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</w:rPr>
              <w:t>/2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годину</w:t>
            </w:r>
            <w:r>
              <w:rPr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илица Лазић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пре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з</w:t>
            </w:r>
            <w:r>
              <w:rPr>
                <w:rFonts w:cs="Calibri" w:ascii="Calibri" w:hAnsi="Calibri"/>
                <w:sz w:val="22"/>
                <w:szCs w:val="22"/>
              </w:rPr>
              <w:t>име и име нас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актичан ра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д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  <w:t xml:space="preserve">3  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(образовни профил – Стилски кројач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10+10 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I+II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84"/>
        <w:gridCol w:w="1277"/>
        <w:gridCol w:w="4673"/>
        <w:gridCol w:w="997"/>
        <w:gridCol w:w="1825"/>
        <w:gridCol w:w="50"/>
        <w:gridCol w:w="10"/>
      </w:tblGrid>
      <w:tr>
        <w:trPr>
          <w:trHeight w:val="69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ату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41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ЈАНУА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0.0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султације везане за одабране тем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I група;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2</w:t>
            </w:r>
            <w:r>
              <w:rPr>
                <w:rFonts w:cs="Trebuchet MS" w:ascii="Trebuchet MS" w:hAnsi="Trebuchet MS"/>
                <w:sz w:val="22"/>
                <w:szCs w:val="22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0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до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05</w:t>
            </w:r>
          </w:p>
        </w:tc>
      </w:tr>
      <w:tr>
        <w:trPr>
          <w:trHeight w:val="60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4.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отписивање одобрених те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 група; 11:30 до 12:1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64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1.0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онсултације око потребног материјала за израду матурских радов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 група; 11:30 до 12:15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  <w:tr>
        <w:trPr>
          <w:trHeight w:val="528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03.0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израде матурског ра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група; 12:20 до 13:05</w:t>
            </w:r>
          </w:p>
        </w:tc>
      </w:tr>
      <w:tr>
        <w:trPr>
          <w:trHeight w:val="52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07.0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Упућивање ученика на самостално истраживање и коришћење извора знањ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 група; 11:30 до 12:15</w:t>
            </w:r>
          </w:p>
        </w:tc>
      </w:tr>
      <w:tr>
        <w:trPr>
          <w:trHeight w:val="52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0.0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Концепција и планирање начина израде матурског рад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група; 12:20 до 13:05</w:t>
            </w:r>
          </w:p>
        </w:tc>
      </w:tr>
      <w:tr>
        <w:trPr>
          <w:trHeight w:val="52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1.0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онцепција и планирање начина израде матурског рада – методе, поступци и фазе реализ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 група; 11:30 до 12:15</w:t>
            </w:r>
          </w:p>
        </w:tc>
      </w:tr>
      <w:tr>
        <w:trPr>
          <w:trHeight w:val="671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4.0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онцепција и планирање начина израде матурског рада – методе, поступци и фазе реализ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група; 12:20 до 13:05</w:t>
            </w:r>
          </w:p>
        </w:tc>
      </w:tr>
      <w:tr>
        <w:trPr>
          <w:trHeight w:val="78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03.0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рипрема за практичну израду рада-консулт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група; 12:20 до 13:05</w:t>
            </w:r>
          </w:p>
        </w:tc>
      </w:tr>
      <w:tr>
        <w:trPr>
          <w:trHeight w:val="56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07.0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рипрема за практичну израду рада-консулт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 група; 11:30 до 12:15</w:t>
            </w:r>
          </w:p>
        </w:tc>
      </w:tr>
      <w:tr>
        <w:trPr>
          <w:trHeight w:val="69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0.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Израда матурског рада у пробном материјалу-методе, поступци и фазе реализ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група; 12:20 до 13:05</w:t>
            </w:r>
          </w:p>
        </w:tc>
      </w:tr>
      <w:tr>
        <w:trPr>
          <w:trHeight w:val="69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4.0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Израда матурског рада у пробном материјалу-методе, поступци и фазе реализације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 група; 11:30 до 12:15</w:t>
            </w:r>
          </w:p>
        </w:tc>
      </w:tr>
      <w:tr>
        <w:trPr>
          <w:trHeight w:val="69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7.0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група; 12:20 до 13:05</w:t>
            </w:r>
          </w:p>
        </w:tc>
      </w:tr>
      <w:tr>
        <w:trPr>
          <w:trHeight w:val="842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4.0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група; 12:20 до 13:05</w:t>
            </w:r>
          </w:p>
        </w:tc>
      </w:tr>
      <w:tr>
        <w:trPr>
          <w:trHeight w:val="842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8.0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-констулт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 група; 11:30 до 12:15</w:t>
            </w:r>
          </w:p>
        </w:tc>
      </w:tr>
      <w:tr>
        <w:trPr>
          <w:trHeight w:val="55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04.0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- консулт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I група; 11:30 до 12:15</w:t>
            </w:r>
          </w:p>
        </w:tc>
      </w:tr>
      <w:tr>
        <w:trPr>
          <w:trHeight w:val="55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sz w:val="22"/>
                <w:szCs w:val="22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7.04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- консулт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онедељак : I група ; 12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0 до 13:05</w:t>
            </w:r>
          </w:p>
        </w:tc>
      </w:tr>
      <w:tr>
        <w:trPr>
          <w:trHeight w:val="801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eastAsia="Trebuchet MS" w:cs="Trebuchet MS"/>
                <w:sz w:val="22"/>
                <w:szCs w:val="22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1.0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израду рада - консултациј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етак : II  група 1</w:t>
            </w: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0 до 1</w:t>
            </w: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09.0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онцепт елабората – писани део практичног рад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ет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I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група; 11:30 до 12:15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0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Концепт елабората – писани део практичног рада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онедељак;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 група; 12:20 до 13:05</w:t>
            </w:r>
          </w:p>
        </w:tc>
      </w:tr>
      <w:tr>
        <w:trPr>
          <w:trHeight w:val="243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913120" cy="12065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474"/>
                              <w:gridCol w:w="181"/>
                              <w:gridCol w:w="270"/>
                              <w:gridCol w:w="20"/>
                              <w:gridCol w:w="2255"/>
                              <w:gridCol w:w="20"/>
                              <w:gridCol w:w="263"/>
                              <w:gridCol w:w="456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gridSpan w:val="6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 рада урадил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едаје: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0" w:type="dxa"/>
                                  <w:gridSpan w:val="4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годин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Милица Лази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95pt;mso-wrap-distance-left:9pt;mso-wrap-distance-right:9pt;mso-wrap-distance-top:0pt;mso-wrap-distance-bottom:0pt;margin-top:-1.7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474"/>
                        <w:gridCol w:w="181"/>
                        <w:gridCol w:w="270"/>
                        <w:gridCol w:w="20"/>
                        <w:gridCol w:w="2255"/>
                        <w:gridCol w:w="20"/>
                        <w:gridCol w:w="263"/>
                        <w:gridCol w:w="456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gridSpan w:val="6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 рада урадил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gridSpan w:val="3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Датум предаје:</w:t>
                            </w:r>
                          </w:p>
                        </w:tc>
                        <w:tc>
                          <w:tcPr>
                            <w:tcW w:w="290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0" w:type="dxa"/>
                            <w:gridSpan w:val="4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9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 2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године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Милица Лази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1:07:00Z</dcterms:created>
  <dc:creator>server</dc:creator>
  <dc:description/>
  <cp:keywords/>
  <dc:language>en-US</dc:language>
  <cp:lastModifiedBy>nancy</cp:lastModifiedBy>
  <cp:lastPrinted>2012-09-07T18:20:00Z</cp:lastPrinted>
  <dcterms:modified xsi:type="dcterms:W3CDTF">2025-01-01T16:39:00Z</dcterms:modified>
  <cp:revision>3</cp:revision>
  <dc:subject/>
  <dc:title>ПРИПРЕМА ЗА РЕАЛИЗАЦИЈУ ЧАСА</dc:title>
</cp:coreProperties>
</file>