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24/25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тефановић Сузана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3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(образовни профил – Конзерватор културних добар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1250</wp:posOffset>
                </wp:positionH>
                <wp:positionV relativeFrom="paragraph">
                  <wp:posOffset>-26035</wp:posOffset>
                </wp:positionV>
                <wp:extent cx="3352800" cy="393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1560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ирани годишњи број часова: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31pt;mso-wrap-distance-left:9pt;mso-wrap-distance-right:9pt;mso-wrap-distance-top:0pt;mso-wrap-distance-bottom:0pt;margin-top:-2.0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1560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ирани годишњи број часова: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 xml:space="preserve">     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17"/>
        <w:gridCol w:w="4410"/>
        <w:gridCol w:w="990"/>
        <w:gridCol w:w="2030"/>
      </w:tblGrid>
      <w:tr>
        <w:trPr>
          <w:trHeight w:val="69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Избор теме – консултације са ученицим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ак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1.1.2025. од 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50-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5</w:t>
            </w:r>
          </w:p>
        </w:tc>
      </w:tr>
      <w:tr>
        <w:trPr>
          <w:trHeight w:val="53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vertAlign w:val="superscript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ређивање сликарског правца и епохе којој одређена тема одговар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ак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8.1.2025. од 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50-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5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познавање ученика са током матурског испита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 самостално истраживање и коришћење извора знањ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ак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1. и 25.2.2025. од 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50-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5</w:t>
            </w:r>
          </w:p>
        </w:tc>
      </w:tr>
      <w:tr>
        <w:trPr>
          <w:trHeight w:val="53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6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ње начина израде матурског рада – методе, поступци и фазе реализације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а за практичну настав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ак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1. и 25.3.2025. од 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50-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5</w:t>
            </w:r>
          </w:p>
        </w:tc>
      </w:tr>
      <w:tr>
        <w:trPr>
          <w:trHeight w:val="150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7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Концепт за писани део практичног рада;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ак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5.4.2025. од 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50-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5</w:t>
            </w:r>
          </w:p>
        </w:tc>
      </w:tr>
      <w:tr>
        <w:trPr>
          <w:trHeight w:val="179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8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Симулација полагања матурског испи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се одржава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ак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3.5.2025. од 9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50-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0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5913120" cy="1003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0"/>
                              <w:gridCol w:w="270"/>
                              <w:gridCol w:w="20"/>
                              <w:gridCol w:w="2255"/>
                              <w:gridCol w:w="20"/>
                              <w:gridCol w:w="263"/>
                              <w:gridCol w:w="4564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465" w:type="dxa"/>
                                  <w:gridSpan w:val="4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5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715" w:hanging="0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План рада урадил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0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Датум предаје:</w:t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000080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90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  <w:t>17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1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 20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2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Latn-RS"/>
                                    </w:rPr>
                                    <w:t>4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  <w:t>године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gridSpan w:val="2"/>
                                  <w:tcBorders>
                                    <w:top w:val="dashSmallGap" w:sz="8" w:space="0" w:color="FFFFFF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dashSmallGap" w:sz="8" w:space="0" w:color="000080"/>
                                    <w:left w:val="dashSmallGap" w:sz="8" w:space="0" w:color="FFFFFF"/>
                                    <w:bottom w:val="dashSmallGap" w:sz="8" w:space="0" w:color="FFFFFF"/>
                                    <w:right w:val="dashSmallGap" w:sz="8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2"/>
                                      <w:szCs w:val="22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22"/>
                                      <w:szCs w:val="22"/>
                                      <w:lang w:val="sr-RS"/>
                                    </w:rPr>
                                    <w:t>Сузана Стефанови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79pt;mso-wrap-distance-left:9pt;mso-wrap-distance-right:9pt;mso-wrap-distance-top:0pt;mso-wrap-distance-bottom:0pt;margin-top:-1.75pt;mso-position-vertical-relative:text;margin-left:36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0"/>
                        <w:gridCol w:w="270"/>
                        <w:gridCol w:w="20"/>
                        <w:gridCol w:w="2255"/>
                        <w:gridCol w:w="20"/>
                        <w:gridCol w:w="263"/>
                        <w:gridCol w:w="4564"/>
                      </w:tblGrid>
                      <w:tr>
                        <w:trPr>
                          <w:trHeight w:val="61" w:hRule="atLeast"/>
                        </w:trPr>
                        <w:tc>
                          <w:tcPr>
                            <w:tcW w:w="4465" w:type="dxa"/>
                            <w:gridSpan w:val="4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5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15" w:hanging="0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План рада урадил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0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Датум предаје:</w:t>
                            </w:r>
                          </w:p>
                        </w:tc>
                        <w:tc>
                          <w:tcPr>
                            <w:tcW w:w="2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000080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90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Latn-RS"/>
                              </w:rPr>
                              <w:t>17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1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 20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Latn-RS"/>
                              </w:rPr>
                              <w:t>4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75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  <w:t>године</w:t>
                            </w:r>
                          </w:p>
                        </w:tc>
                        <w:tc>
                          <w:tcPr>
                            <w:tcW w:w="283" w:type="dxa"/>
                            <w:gridSpan w:val="2"/>
                            <w:tcBorders>
                              <w:top w:val="dashSmallGap" w:sz="8" w:space="0" w:color="FFFFFF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dashSmallGap" w:sz="8" w:space="0" w:color="000080"/>
                              <w:left w:val="dashSmallGap" w:sz="8" w:space="0" w:color="FFFFFF"/>
                              <w:bottom w:val="dashSmallGap" w:sz="8" w:space="0" w:color="FFFFFF"/>
                              <w:right w:val="dashSmallGap" w:sz="8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  <w:lang w:val="sr-R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  <w:lang w:val="sr-RS"/>
                              </w:rPr>
                              <w:t>Сузана Стефанови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3:40:00Z</dcterms:created>
  <dc:creator>server</dc:creator>
  <dc:description/>
  <cp:keywords/>
  <dc:language>en-US</dc:language>
  <cp:lastModifiedBy>direktor</cp:lastModifiedBy>
  <cp:lastPrinted>2016-12-20T20:23:00Z</cp:lastPrinted>
  <dcterms:modified xsi:type="dcterms:W3CDTF">2025-01-02T10:06:00Z</dcterms:modified>
  <cp:revision>4</cp:revision>
  <dc:subject/>
  <dc:title>ПРИПРЕМА ЗА РЕАЛИЗАЦИЈУ ЧАСА</dc:title>
</cp:coreProperties>
</file>