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:  </w:t>
      </w:r>
      <w:r>
        <w:rPr>
          <w:rFonts w:cs="Times New Roman" w:ascii="Times New Roman" w:hAnsi="Times New Roman"/>
          <w:b/>
          <w:sz w:val="24"/>
          <w:szCs w:val="24"/>
        </w:rPr>
        <w:t xml:space="preserve">ФИЛОЗОФИЈ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RS"/>
        </w:rPr>
        <w:t>РАЗРЕД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СПИТНА ПИТАЊА: 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ПОРЕКЛО ФИЛОЗОФИЈЕ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ФИЛОЗОФСКА ПИТАЊА И ДИСЦИПЛИНЕ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ПИТАЊА О ПОЧЕТКУ СВИХ БИЋА ( МИЛЕТСКА ШКОЛА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АТОМИСТИ ( ЛЕУКИП И ДЕМОКРИТ)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СОФИСТИ И СОКРАТ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ПЛАТОНОВА ТЕОРИЈА ИДЕЈ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АРИСТОТЕЛОВА ФИЛОЗОФИЈ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  <w:t>СТОИЦИ И ЕПИКУРЕЈЦИ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  <w:t>ГЛАВНА ОБЕЛЕЖЈА СРЕДЊЕВЕКОВНЕ ФИЛОЗОФИЈЕ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0.</w:t>
        <w:tab/>
        <w:t>РАНА СКОЛАСТИКА И БОЕТИЈЕ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1.</w:t>
        <w:tab/>
        <w:t>ПРОБЛЕМ УНИВРЗАЛИЈ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2.</w:t>
        <w:tab/>
        <w:t>ТОМА АКВИНСКИ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3.</w:t>
        <w:tab/>
        <w:t>ФИЛОЗОФИЈА РЕНЕСАНСЕ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4.</w:t>
        <w:tab/>
        <w:t>ДЕКАРТОВА ФИЛОЗОФИЈ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5.</w:t>
        <w:tab/>
        <w:t>БАРУХ ДЕ СПИНОЗ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6.</w:t>
        <w:tab/>
        <w:t>ЛОКОВА ТЕОРИЈА ИДЕЈ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7.</w:t>
        <w:tab/>
        <w:t>ЕМПИРИЗАМ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8.</w:t>
        <w:tab/>
        <w:t>ПРОСВЕТИТЕЉСТВО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9.</w:t>
        <w:tab/>
        <w:t>КАНТОВА ФИЛОЗОФИЈ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20.</w:t>
        <w:tab/>
        <w:t>ФИХТЕОВО УЧЕЊЕ О НАУЦИ И СЛОБОДИ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21.</w:t>
        <w:tab/>
        <w:t>ШЕЛИНГОВ СИСТЕМ ОБЈЕКТИВНОГ ИДЕАЛИЗМ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22.</w:t>
        <w:tab/>
        <w:t>ХЕГЕЛОВ СИСТЕМ СПЕКУЛАТИВНОГ УМ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23.</w:t>
        <w:tab/>
        <w:t>МАРКСОВО СХВАТАЊЕ ДИЈАЛЕКТИКЕ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24.</w:t>
        <w:tab/>
        <w:t>КОНТОВ ПОЗИТИВИЗАМ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25.</w:t>
        <w:tab/>
        <w:t>АРТУР ШОПЕНХАУВЕР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26.</w:t>
        <w:tab/>
        <w:t>ФРИДРИХ НИЧЕ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27.</w:t>
        <w:tab/>
        <w:t>ПРАГМАТИЗАМ – ПЕРС, ЏЕМС, ДЈУИ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28.</w:t>
        <w:tab/>
        <w:t>КЈЕРКЕГОРОВА ФИЛОЗОФИЈЕ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29.</w:t>
        <w:tab/>
        <w:t>САРТРООВ ЕГЗИСТЕНЦИЈАЛИЗАМ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30.</w:t>
        <w:tab/>
        <w:t>ХАЈДЕГЕРОВА ФИЛОЗОФИЈА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7</Characters>
  <CharactersWithSpaces>781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01:00Z</dcterms:created>
  <dc:creator>Nena</dc:creator>
  <dc:description/>
  <dc:language>en-US</dc:language>
  <cp:lastModifiedBy/>
  <dcterms:modified xsi:type="dcterms:W3CDTF">2024-06-27T08:46:00Z</dcterms:modified>
  <cp:revision>4</cp:revision>
  <dc:subject/>
  <dc:title>PREDMET : FILOZOF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rektor</vt:lpwstr>
  </property>
</Properties>
</file>