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36"/>
          <w:szCs w:val="36"/>
          <w:lang w:val="sr-RS"/>
        </w:rPr>
        <w:t>Српски језик и књижевнос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спитна питања за ванредне ученик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разре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. Књижевност као врста умет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2. Рад Ћирила и Методиј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3. Врсте народних песама - одли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4. Народна проза – Дјевојка бржа од коњ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5. Народна песма - Сунце се дјевојком же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6. Ромео и Јулија - анали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7. Стилска изражајна средстава у делима народне књижев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8. Облици приповедања и врсте приповедач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9. Свети Сава – Живот и де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0. Правопис - писање великог почетног слова и речце 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1. Софокле – Антигона (анализ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2. Народна песма – Српска дјевој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3. Народна песма - Ропство Јанковић Стоја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4. Народна песма – Марко пије уз рамазан ви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5. Функционални стило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6. А.П.Чехов – Туга (новел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7. Античка драм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8. Тема, мотив, фабула, сиже (објаснити термин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9. Иво Андрић - О причи и причањ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20. Хасанагиница - бал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21. Монахиња Јефимија – Похвала кнезу Лазар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22. Молијер - Тврдица (анализа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23. Лаза Лазаревић -  Прни пут са оцем на јутрењ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25. Одлике средњовековне књижев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26. Одлике класицизм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27. Појава хуманизма и ренесанс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36"/>
          <w:szCs w:val="36"/>
          <w:lang w:val="sr-RS"/>
        </w:rPr>
        <w:t>Српски језик и књижевно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разред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адоје Домановић - Данга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рагослав Михаиловић – Кад су цветале тикве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илован Глишић – Глава шећера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во Андрић – Приповетке ( избор )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Јован Јовановић Змај – Ђулићи и Ђулићи увеоци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.Радичевић - Кад млидија' умрети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имо Матавуљ – Поварета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Лаза Лазаревић – Ветар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оситеј Обрадовић – Живот и прикљученија (одломак из Читанке )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ук Стефановић Караџић – живот и дело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етар Петровић Његош – Горски вијенац ( основне карактеристике дела, анализа одломка из Читанке )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А.С.Пушкин – Цигани (анализа одломка из Читанке )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езија српских романтичара – Јакшић, Радичевић, Змај, Костић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Л.Костић – </w:t>
      </w:r>
      <w:r>
        <w:rPr>
          <w:rFonts w:cs="Times New Roman" w:ascii="Times New Roman" w:hAnsi="Times New Roman"/>
          <w:sz w:val="24"/>
          <w:szCs w:val="24"/>
          <w:lang w:val="sr-Latn-RS"/>
        </w:rPr>
        <w:t>Santa Maria della Salute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.В.Гогољ – Ревизор 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Л.Н.Толстој – Ана Карењина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рсте речи – променљиве и непроменљиве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авопис – писање скраћеница, састављено и растављено писање реч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sr-RS"/>
        </w:rPr>
      </w:pPr>
      <w:r>
        <w:rPr>
          <w:rFonts w:cs="Times New Roman" w:ascii="Times New Roman" w:hAnsi="Times New Roman"/>
          <w:b/>
          <w:sz w:val="36"/>
          <w:szCs w:val="36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sr-RS"/>
        </w:rPr>
      </w:pPr>
      <w:r>
        <w:rPr>
          <w:rFonts w:cs="Times New Roman" w:ascii="Times New Roman" w:hAnsi="Times New Roman"/>
          <w:b/>
          <w:sz w:val="36"/>
          <w:szCs w:val="36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36"/>
          <w:szCs w:val="36"/>
          <w:lang w:val="sr-RS"/>
        </w:rPr>
        <w:t>Српски језик и књижевност</w:t>
      </w:r>
    </w:p>
    <w:p>
      <w:pPr>
        <w:pStyle w:val="ListParagraph"/>
        <w:ind w:left="360" w:right="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36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II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разред</w:t>
      </w:r>
    </w:p>
    <w:p>
      <w:pPr>
        <w:pStyle w:val="ListParagraph"/>
        <w:ind w:left="360"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ind w:left="360" w:right="0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Шарл Бодлер- Албатрос ( анализа песме)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илан Ракић – Искрена песма (анализа)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Јован Дучић – Јабланови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илан Ракић – Долап (анализа)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ладислав Петковић Дис – Можда спава  (анализа)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има Пандуровић – Светковина ( анализа)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орисав Станковић – Нечиста крв ( анализа дела )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.Црњански – Суматра и Објашњење Суматре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Живот и дело Богдана Поповића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Ернест Хемингвај – Старац и море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во Андрић – На Дрини ћуприја ( анализа романа)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илутин Бојић – Плава гробница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атна и међуратна књижевност – одлике, представници, дела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скар Давичо – Хана ( анализа поеме)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илош Црњански – Сеобе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јашњење термина – нарација, дескрипција, монолог, унутрашњи монолог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.Шолохов – Тихи Дон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.Максимовић - Жао ми је човека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. Васиљев – Човек пева после рата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начењски односи међу лексемама – синонимија, хомонимија, антонимија, полисемија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авопис – транскрипција речи из страних језика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муникативне и предикатске реченице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36"/>
          <w:szCs w:val="36"/>
          <w:lang w:val="sr-RS"/>
        </w:rPr>
        <w:t>Српски језик и књижевност</w:t>
      </w:r>
    </w:p>
    <w:p>
      <w:pPr>
        <w:pStyle w:val="ListParagraph"/>
        <w:ind w:left="360" w:right="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360"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V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разред</w:t>
      </w:r>
    </w:p>
    <w:p>
      <w:pPr>
        <w:pStyle w:val="ListParagraph"/>
        <w:ind w:left="360"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Жалба, молба, телеграм – административни стил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есанка Максимовић- биографија и збирка песама Тражим помиловање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аско Попа – Каленић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ранко Миљковић – Поезију ће сви писати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анило Киш – Енциклопедија мртвих ( избор )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еша Селимовић – Дервиш и смрт ( анализа романа, лик Ахмеда Нурудина)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во Андрић – Проклета авлија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сидора Секулић – О култури ( текст из Читанке )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во Андрић - Разговор са Гојом ( одломак из Читанке )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Херметична поезија – одлике, аутори, дела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. Ћосић – Корени </w:t>
      </w:r>
    </w:p>
    <w:p>
      <w:pPr>
        <w:pStyle w:val="ListParagraph"/>
        <w:numPr>
          <w:ilvl w:val="0"/>
          <w:numId w:val="3"/>
        </w:numPr>
        <w:ind w:left="36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. Ками – Странац ( анализа дела, појам апсурда )</w:t>
      </w:r>
    </w:p>
    <w:p>
      <w:pPr>
        <w:pStyle w:val="ListParagraph"/>
        <w:numPr>
          <w:ilvl w:val="0"/>
          <w:numId w:val="3"/>
        </w:numPr>
        <w:ind w:left="36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авопис – интерпункција</w:t>
      </w:r>
    </w:p>
    <w:p>
      <w:pPr>
        <w:pStyle w:val="ListParagraph"/>
        <w:numPr>
          <w:ilvl w:val="0"/>
          <w:numId w:val="3"/>
        </w:numPr>
        <w:ind w:left="36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адежни систем</w:t>
      </w:r>
    </w:p>
    <w:p>
      <w:pPr>
        <w:pStyle w:val="ListParagraph"/>
        <w:numPr>
          <w:ilvl w:val="0"/>
          <w:numId w:val="3"/>
        </w:numPr>
        <w:ind w:left="36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истем независних реченица</w:t>
      </w:r>
    </w:p>
    <w:p>
      <w:pPr>
        <w:pStyle w:val="ListParagraph"/>
        <w:numPr>
          <w:ilvl w:val="0"/>
          <w:numId w:val="3"/>
        </w:numPr>
        <w:ind w:left="36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Глаголска времена и глаголски начини</w:t>
      </w:r>
    </w:p>
    <w:p>
      <w:pPr>
        <w:pStyle w:val="ListParagraph"/>
        <w:numPr>
          <w:ilvl w:val="0"/>
          <w:numId w:val="3"/>
        </w:numPr>
        <w:spacing w:before="0" w:after="200"/>
        <w:ind w:left="36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јам есеја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  <w:lang w:val="sr-R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val="sr-R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  <w:lang w:val="sr-RS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sr-RS"/>
    </w:rPr>
  </w:style>
  <w:style w:type="character" w:styleId="DefaultParagraphFont">
    <w:name w:val="Default Paragraph Font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">
    <w:name w:val="WW-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">
    <w:name w:val="WW-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Verdana" w:hAnsi="Verdana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Verdana" w:hAnsi="Verdana"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3:43:00Z</dcterms:created>
  <dc:creator>kancelarija</dc:creator>
  <dc:description/>
  <cp:keywords/>
  <dc:language>en-US</dc:language>
  <cp:lastModifiedBy>direktor</cp:lastModifiedBy>
  <dcterms:modified xsi:type="dcterms:W3CDTF">2024-06-27T06:39:00Z</dcterms:modified>
  <cp:revision>5</cp:revision>
  <dc:subject/>
  <dc:title/>
</cp:coreProperties>
</file>