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ТОРИЈА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(ИСПИТНЕ   ОБЛАСТИ) 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204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РАЗРЕ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аисторија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а  обележј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ел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ава класе и друштва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вилизација  Старог  Исто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жаве  Месопотамије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гејска  цивилизациј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ја Атине и Спарте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тура  Грка  у  старом  веку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имска  цивилизациј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ја Рима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а  средњовековна  историј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ја  Франачке, Византије и Арабљанске  државе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уманизам   и  ренесанс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 РАЗР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убитак  независности  јужнословенских  земаљ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ски  феудални систем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строугарска  власт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волуције  у Европи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еричка револуциј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анцуска  револуција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ћка  патријаршија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једињене  Италије  и Немачке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и други  српски  устанак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бија Обреновића  и Карађорђевића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ет између два светска рат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сајска  мировна  конференциј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ава фашизм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бија 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светском  рату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1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8" w:right="851" w:gutter="0" w:header="0" w:top="1021" w:footer="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0"/>
      <w:szCs w:val="20"/>
      <w:lang w:val="en-US" w:bidi="ar-SA" w:eastAsia="zh-C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0:00Z</dcterms:created>
  <dc:creator>DOGA</dc:creator>
  <dc:description/>
  <cp:keywords/>
  <dc:language>en-US</dc:language>
  <cp:lastModifiedBy>direktor</cp:lastModifiedBy>
  <cp:lastPrinted>2011-11-14T08:01:00Z</cp:lastPrinted>
  <dcterms:modified xsi:type="dcterms:W3CDTF">2024-06-27T06:53:00Z</dcterms:modified>
  <cp:revision>35</cp:revision>
  <dc:subject/>
  <dc:title>Nastavne teme i broj nastavvnih jedinica</dc:title>
</cp:coreProperties>
</file>