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</w:rPr>
        <w:t>УСТАВ И ПРАВА ГРАЂАНА</w:t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АЗРЕД: ДРУГИ</w:t>
      </w:r>
    </w:p>
    <w:p>
      <w:pPr>
        <w:pStyle w:val="Normal"/>
        <w:tabs>
          <w:tab w:val="clear" w:pos="720"/>
          <w:tab w:val="left" w:pos="6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Врсте уста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Лична права и слобод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Локална самоупра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Уставни судов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Политичке слободе и пра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Федерализам као облик државног уређењ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Појам и елемент уста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Демократ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Политичко уређење Р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 Скупшт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 Економске слобод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. Принципи уставности и законитост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13. Републички органи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07:00Z</dcterms:created>
  <dc:creator>Irinuska</dc:creator>
  <dc:description/>
  <cp:keywords/>
  <dc:language>en-US</dc:language>
  <cp:lastModifiedBy>direktor</cp:lastModifiedBy>
  <dcterms:modified xsi:type="dcterms:W3CDTF">2024-06-27T07:17:00Z</dcterms:modified>
  <cp:revision>3</cp:revision>
  <dc:subject/>
  <dc:title>PREDMET: USTAV I PRAVA GRAĐANA</dc:title>
</cp:coreProperties>
</file>