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РЕДМЕТ : </w:t>
      </w:r>
      <w:r>
        <w:rPr>
          <w:rFonts w:cs="Times New Roman" w:ascii="Times New Roman" w:hAnsi="Times New Roman"/>
          <w:b/>
          <w:sz w:val="24"/>
          <w:szCs w:val="24"/>
        </w:rPr>
        <w:t xml:space="preserve">СОЦИОЛОГИЈ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ТРЕЋИ РАЗРЕД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ИТНА ПИТАЊА: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НАК СОЦИОЛОГИЈ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СОЦИОЛОГИЈ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 И ПОДЕЛА РАДА КАО ОСНОВА РАЗВОЈА ЧОВЕКА И ДРУШТВ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ШТВЕНА ПРОИЗВОДЊ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А И ДРУШТВЕНА СРЕДИН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ШТВО И СТАНОВНИШТВО И ПОПУЛАЦИОНА ПОЛИТИК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ОВЕК У САВРЕМЕНОМ ТЕХНОЛОШКОМ ДРУШТВУ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АМ ДРУШТВЕНЕ СТРУКТУ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АМ, ВРСТЕ И ГЛАВНА ОБЕЛЕЖЈА ДРУШТВЕНИХ ГРУП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К И ПОРОДИЦ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ТНИЧКЕ ЗАЈЕДНИЦ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ШТВЕНО РАСЛОЈАВАЊ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А- ВЕШТИНА УПРАВЉАЊ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А- ГЛОБАЛНА ПОЛИТИЧКА УСТАНОВ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АМ ЦИВИЛИЗАЦИЈ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АМ КУЛТУР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ЗИК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 И СИМБО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ИЈА, МИТОЛОГИЈА И РЕЛИГИЈ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ЕД, РИТУАЛ И КУЛТ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Т И МИТОЛОГИЈ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ВРЕЈСТВ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ИШЋАНСТВ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ИЗАМ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ЛАМ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ЧАЈИ И МОРА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ОВНА КУЛТУРА И ПОДКУЛТУР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ОБАЛИЗАЦИЈА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0. ЕКОЛОШКИ ПРОБЛЕМ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1:00Z</dcterms:created>
  <dc:creator>Korisnik</dc:creator>
  <dc:description/>
  <dc:language>en-US</dc:language>
  <cp:lastModifiedBy/>
  <dcterms:modified xsi:type="dcterms:W3CDTF">2024-06-27T09:15:00Z</dcterms:modified>
  <cp:revision>3</cp:revision>
  <dc:subject/>
  <dc:title>PREDMET : SOCIOLOG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ktor</vt:lpwstr>
  </property>
</Properties>
</file>