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Испитна питања - области за ванредне ученике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мет:  </w:t>
      </w:r>
      <w:r>
        <w:rPr>
          <w:rFonts w:cs="Times New Roman" w:ascii="Times New Roman" w:hAnsi="Times New Roman"/>
          <w:b/>
          <w:sz w:val="24"/>
          <w:szCs w:val="24"/>
        </w:rPr>
        <w:t>Музичка уметност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I разред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1. Музика првобитне заједнице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2. Музика источних народа (Египат, Кина, Индија, Месопотамија, Палестина)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3. Музика старе Грчке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4. Музика старог Рима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5. Музика средњег века – Рим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6. Усавршавање нотног писма (Гвидо из Ареца)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7. Византија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8. Музика трубадура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9. Рани облици вишегласја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10. Почеци духовне и световне музике код Срба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II разред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1. Музика ренесансе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2. Световни облици у ренесанси (мадригал, фротола)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3. Духовни облици у ренесанси (миса, мотет)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4. Француски композитори ренесансе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5. Фламански композитори ренесансе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6. Италијански композитори ренесансе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7. Инструментална музика ренесансе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8. Музика барока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9. Стварање и развој опера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10. Опера у Италији, Француској, Енглеској, Немачкој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11. Развој инструменталних облика (соната, цонцерт, свита, фуга)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12. Развој духовних облика (ораторијум, цантата, пасија)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3. Г. Ф. Хендл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14. Ј. С. Бах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III разред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. Музика класицизма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2. Ј. Хајдн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3. В. А. Моцарт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4. Л. ван Бетовен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5. Рани романтицари (Суберт, Суман, Сопен, Менделсон)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6. Позни романтичари (Брамс, Григ, Штраус, Сибелиус, Фаља, Росини, Доницети, Верди, Вагнер, Глинка, Бородин, Мусоргски, Корсаков, Чајковски, Сметана, Дворжак)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7. Српски романтичари (Станковић, Маринковић, Мокрањац)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V разред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1. Музика импресионизма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2. К. Дебиси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3. М. Равел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4. Музика XX века (Шенберг, Хиндемит, Барток, Прокофјев, Стравински, Шостаковић)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5. Нов музички облик – џез (настанак и развој)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6. Музика XX века у Србији (Коњовић, Милојевић, Христић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7</Words>
  <Characters>1522</Characters>
  <CharactersWithSpaces>1298</CharactersWithSpaces>
  <Company>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1:02:00Z</dcterms:created>
  <dc:creator>komp</dc:creator>
  <dc:description/>
  <dc:language>en-US</dc:language>
  <cp:lastModifiedBy/>
  <dcterms:modified xsi:type="dcterms:W3CDTF">2024-06-27T08:57:00Z</dcterms:modified>
  <cp:revision>4</cp:revision>
  <dc:subject/>
  <dc:title>Ispitna pitanja-oblasti za vanredne učenik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rektor</vt:lpwstr>
  </property>
</Properties>
</file>