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АВНИ ПРЕДМЕТ: МАТЕМАТ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В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Е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Полино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Линеарне једнач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Линеарне неједнач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Скупов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Тра(н)слација, ротација, симетриј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Р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Е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Тригонометр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Коре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Квадратна функциј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Призм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ирами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Куп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Ваља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8. Лопта</w:t>
      </w:r>
    </w:p>
    <w:sectPr>
      <w:type w:val="nextPage"/>
      <w:pgSz w:w="11906" w:h="16838"/>
      <w:pgMar w:left="135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5:00Z</dcterms:created>
  <dc:creator>Fog Seller</dc:creator>
  <dc:description/>
  <cp:keywords/>
  <dc:language>en-US</dc:language>
  <cp:lastModifiedBy>direktor</cp:lastModifiedBy>
  <dcterms:modified xsi:type="dcterms:W3CDTF">2024-06-27T06:54:00Z</dcterms:modified>
  <cp:revision>7</cp:revision>
  <dc:subject/>
  <dc:title/>
</cp:coreProperties>
</file>