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nja za vanredne učeni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: </w:t>
      </w:r>
      <w:r>
        <w:rPr>
          <w:rFonts w:cs="Times New Roman" w:ascii="Times New Roman" w:hAnsi="Times New Roman"/>
          <w:b/>
          <w:sz w:val="24"/>
          <w:szCs w:val="24"/>
        </w:rPr>
        <w:t>Računarstvo i informat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razre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edmet izučavanja informati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načaj informatike u savremenom društv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Istorijat razvoja računa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Struktura hardvera računarskog sist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Računarski softv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Komponente hardvera PC-a: centralna jedin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Komponente hardvera PC-a: monitor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Komponente hardvera PC-a: ulazne jedin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Komponente hardvera PC-a: štampač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omponente hardvera PC-a: dodatni uređaj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Komponente hardvera PC-a: mrežna i komunikaciona opr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Struktura operativnog sist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Organizacija skladištenja podataka na dis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Rad sa operativnim sistemo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MS Windows: koncept prozora i njihova pod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MS Windows:organizacija podataka u Windows-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7. MS Windows: instalacija i uklanjanje program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.MS WORD: podešavanje radnog okružen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. MS WORD: priprema za pisanje teks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. MS WORD: priprema za pisanje teks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. MS WORD: unošenje teks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 MS WORD: izmene u dokument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3. MS WORD: oblikovanje tek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MS WORD:nabrajanja u teks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MS WORD:fusno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MS WORD:obeležavanje stran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MS WORD:pravljenje tab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MS WORD:rad sa slik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Računarske komunikacije:računarske mrež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Računarske komunikacije:Internet i Intran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Računarske komunikacije:elektronska poš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Računarske komunikacije:WW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Primene hipermedije:primena hipermed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Primena hipermedije:primene multimed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Primena hipermedije:programi za multimediju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0:07:00Z</dcterms:created>
  <dc:creator>biljana</dc:creator>
  <dc:description/>
  <cp:keywords/>
  <dc:language>en-US</dc:language>
  <cp:lastModifiedBy>direktor</cp:lastModifiedBy>
  <dcterms:modified xsi:type="dcterms:W3CDTF">2024-06-27T06:51:00Z</dcterms:modified>
  <cp:revision>10</cp:revision>
  <dc:subject/>
  <dc:title/>
</cp:coreProperties>
</file>