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ИТНА ПИТАЊА ЗА ВАНРЕДНЕ УЧЕНИК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b/>
          <w:sz w:val="24"/>
          <w:szCs w:val="24"/>
        </w:rPr>
        <w:t xml:space="preserve">ХЕМИЈА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</w:rPr>
        <w:t>ПРВ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Елементи, симболи, формул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томске орбитал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Боров модел ато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упстанце, смеше, једињењ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Таласно-механички  модел ато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Енергетски нивои и подниво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Типови хемијских реакциј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Егзотермне и ендотермне реакциј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Ковалентна вез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Јонска вез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Водонична вез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Утицај различитих фактора на брзину хемијске једначи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Дисперзни системи (раствор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Растварање чврстих супстанци у вод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Јаки и слаби електроли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</w:rPr>
        <w:t>ДРУГ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лкани (структура, особин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Алкени (структура, особине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Алкини (структура, особине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. Алкохоли (структура, особин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еноли (структура, особин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лдехиди (структура, особин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етони (структура, особин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Етри (структура, особин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рганске киселине (структура, особин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Естри(структура, особин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Масти и уља (структура, особин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Аминокиселине (структура, особине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отеини (структура, особине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biljana</dc:creator>
  <dc:description/>
  <cp:keywords/>
  <dc:language>en-US</dc:language>
  <cp:lastModifiedBy>direktor</cp:lastModifiedBy>
  <dcterms:modified xsi:type="dcterms:W3CDTF">2024-06-27T06:50:00Z</dcterms:modified>
  <cp:revision>5</cp:revision>
  <dc:subject/>
  <dc:title/>
</cp:coreProperties>
</file>