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CS"/>
        </w:rPr>
      </w:pPr>
      <w:r>
        <w:rPr>
          <w:lang w:val="sr-CS"/>
        </w:rPr>
        <w:t>Наставне теме и области из предмета Практичан рад за ванредне ученике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 xml:space="preserve">Образовни профил: </w:t>
      </w:r>
      <w:r>
        <w:rPr>
          <w:b/>
          <w:lang w:val="sr-CS"/>
        </w:rPr>
        <w:t>Kонзерватор културних добара – препаратор зидног и штафелајног сликарства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/>
        <w:t>I</w:t>
      </w:r>
      <w:r>
        <w:rPr>
          <w:lang w:val="sr-CS"/>
        </w:rPr>
        <w:t xml:space="preserve"> разред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Цртачке технике на папиру: оловка, туш, угљен.</w:t>
      </w:r>
    </w:p>
    <w:p>
      <w:pPr>
        <w:pStyle w:val="Normal"/>
        <w:ind w:left="720" w:hanging="0"/>
        <w:rPr/>
      </w:pPr>
      <w:r>
        <w:rPr>
          <w:lang w:val="sr-CS"/>
        </w:rPr>
        <w:t>Теме: мртва природа, животиње, љуска фигура, архитектура, пејза.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Сликарске технике на папиру, картону: пастел, акварел, гваш, темпера</w:t>
      </w:r>
    </w:p>
    <w:p>
      <w:pPr>
        <w:pStyle w:val="Normal"/>
        <w:ind w:left="360" w:hanging="0"/>
        <w:rPr/>
      </w:pPr>
      <w:r>
        <w:rPr>
          <w:lang w:val="sr-CS"/>
        </w:rPr>
        <w:t xml:space="preserve">      </w:t>
      </w:r>
      <w:r>
        <w:rPr>
          <w:lang w:val="sr-CS"/>
        </w:rPr>
        <w:t>Теме: људска фигура, мртва природа, пејзаж, животиње, портре.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Графичке технике: линорез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Теме: мртва природа, пејзаж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Иконографија: византијски иконопис – јајчана темпера на медијапану и дасци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Сликање на стаклу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Тема: слободн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Позлата: вежбе полагања шлаг-метал листића на различитим подлогама: папир, картон, стакло, дрво, пластика, метал, керамика, камен, предмети од гипса и сл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/>
        <w:t xml:space="preserve">II </w:t>
      </w:r>
      <w:r>
        <w:rPr>
          <w:lang w:val="sr-CS"/>
        </w:rPr>
        <w:t>разред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Сликаеске технике на папиру, картону: пастел, акварел, гваш, темпера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Теме: људска фигура, мртва природа, пејзаж, животиње, портрет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Припрема различитих подлога за сликање: јајчана темпера, уље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Теме: мртва природа, пејзаж, портрет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Израда конзерваторске и фото документције у конзерваторском поступку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Материјал: предмети од керамике, предмети од дрвета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Технике механичког и хемијског чишћења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Реконструкција оштећења на дрвеним предметима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Реконструкција оштећења на предметима од керамике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/>
        <w:t>III</w:t>
      </w:r>
      <w:r>
        <w:rPr>
          <w:lang w:val="sr-CS"/>
        </w:rPr>
        <w:t xml:space="preserve"> разред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Иконопис: византијски иконопис-празнична икона, сликање пигментима</w:t>
      </w:r>
    </w:p>
    <w:p>
      <w:pPr>
        <w:pStyle w:val="Normal"/>
        <w:ind w:left="720" w:hanging="0"/>
        <w:rPr/>
      </w:pPr>
      <w:r>
        <w:rPr>
          <w:lang w:val="sr-CS"/>
        </w:rPr>
        <w:t>Техника позлате: водени микстион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Барокна икона, уље на платну</w:t>
      </w:r>
    </w:p>
    <w:p>
      <w:pPr>
        <w:pStyle w:val="Normal"/>
        <w:ind w:left="720" w:hanging="0"/>
        <w:rPr/>
      </w:pPr>
      <w:r>
        <w:rPr>
          <w:lang w:val="sr-CS"/>
        </w:rPr>
        <w:t>Техника позлате: уљани микстион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Израда конзерваторске и фото документације у конзерваторском поступку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Материјал: предмети од стакла, предмети од керамике, плато, слике на дрвету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Технике механичког и хемијског чишћењ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еконструкција оштећења на предметима од керамике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еконструкција оштећења на сликама на дрвету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еконструкција оштећења на сликама на платну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/>
        <w:t xml:space="preserve">IV </w:t>
      </w:r>
      <w:r>
        <w:rPr>
          <w:lang w:val="sr-CS"/>
        </w:rPr>
        <w:t>разред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Техника израде мозаика – индиректном методом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Израда црно белог мозаика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Теме: орнаментика, животиња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Израда мозаика у боји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Теме: флорални мотив, портрет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Израда слике на влажном малтеру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Теме: копија византијске фреске, копија зидне слике (античка, римска, египатска уметност)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Рестаурација и конзервација оштећења на зидним сликама са пратећом документацијом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Израда матурског рада.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360"/>
        <w:jc w:val="both"/>
        <w:rPr/>
      </w:pPr>
      <w:r>
        <w:rPr>
          <w:lang w:val="sr-CS"/>
        </w:rPr>
        <w:t xml:space="preserve">      </w:t>
      </w:r>
      <w:r>
        <w:rPr>
          <w:lang w:val="sr-CS"/>
        </w:rPr>
        <w:t>Напомена:</w:t>
      </w:r>
    </w:p>
    <w:p>
      <w:pPr>
        <w:pStyle w:val="Normal"/>
        <w:ind w:left="72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Због озбиљности материје и тежине задатака на овом образовном профилу, ученик је обавезан да редовно долази на консултативну наставу, на којој ће све вежбе изводити под надзором ментора, како би могао и самостално да се припрема за испит. 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/>
      </w:pPr>
      <w:r>
        <w:rPr>
          <w:lang w:val="sr-CS"/>
        </w:rPr>
        <w:t xml:space="preserve">Списак литературе, примере конзерваторско-рестаурторске документације и остала неопходна упутства ученик ће добити од наставника-ментора. 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9:54:00Z</dcterms:created>
  <dc:creator>PC</dc:creator>
  <dc:description/>
  <cp:keywords/>
  <dc:language>en-US</dc:language>
  <cp:lastModifiedBy>direktor</cp:lastModifiedBy>
  <dcterms:modified xsi:type="dcterms:W3CDTF">2024-06-27T07:26:00Z</dcterms:modified>
  <cp:revision>5</cp:revision>
  <dc:subject/>
  <dc:title>Наставне теме и области из предмета Практичан рад за ванредне ученике</dc:title>
</cp:coreProperties>
</file>