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ставни п</w:t>
      </w:r>
      <w:r>
        <w:rPr>
          <w:rFonts w:cs="Times New Roman" w:ascii="Times New Roman" w:hAnsi="Times New Roman"/>
          <w:sz w:val="24"/>
          <w:szCs w:val="24"/>
          <w:lang w:val="sr-RS"/>
        </w:rPr>
        <w:t>редме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ЦРТАЊЕ И СЛИКАЊ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путства </w:t>
      </w:r>
      <w:r>
        <w:rPr>
          <w:rFonts w:cs="Times New Roman" w:ascii="Times New Roman" w:hAnsi="Times New Roman"/>
          <w:sz w:val="24"/>
          <w:szCs w:val="24"/>
          <w:lang w:val="sr-RS"/>
        </w:rPr>
        <w:t>за ванредне ученик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мет цртање и сликање се може сматрати, уз пратичну наставу, главним предметом за струку. Озбиљност предмета захтева исто такав приступ од стране ученика. То значи да је посебно важно редовно присуство и рад ђака на часовима консултација, како би се уз стручну помоћ наставника остварио што виши ниво квалитета. Упознавање са вишеслојни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облемима цртања и сликања подразумева и неопходност сталног  вежбањ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а се препоручује и додатни рад код кућ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Цртање и сликање је предмет који се изучава у сва четири разреда. Приступ полагању је могућ само после обављене консултативне наставе, што се документује формуларом потписаним од стране наставника, који садржи термине и број реализованих часова консултациј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лагање се састији из практичног де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 цртање и практичног дела -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ликањ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ме и радни задаци су исти, значи мотив који је предмет задатка за цртање, по завршеном цртжежу је задатак за сликање. Ради се студија. Студија подразумева упознавање са свим елементима неког мотива: карактер свеукупне композиције, карактер појединачних елемената, њихов међусобни одно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ликовност приказаног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Цртање и сликање је у директној корелацији са предметом теорија форме па се подразумева да за успешан цртеж или слику кандидат мора познавати појединачне ликовне елементе који су предмет проучавања теорије фор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јчешће се као задатак поставља мртва природа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а разлика у тежини задатака по разредима је у сложености композиције и траженом квалитативном нивоу реализациј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 испит обавезно понети прибор за цртање и сликање (два акварел папира 70x50 см, меке оловке, темпере, пљоснате четке различитих ширина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алет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, посу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за воду и крп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за брисање четки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авезно понети радове са консултациј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24:00Z</dcterms:created>
  <dc:creator>xxxx</dc:creator>
  <dc:description/>
  <cp:keywords/>
  <dc:language>en-US</dc:language>
  <cp:lastModifiedBy>direktor</cp:lastModifiedBy>
  <dcterms:modified xsi:type="dcterms:W3CDTF">2024-06-27T07:17:00Z</dcterms:modified>
  <cp:revision>5</cp:revision>
  <dc:subject/>
  <dc:title/>
</cp:coreProperties>
</file>