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СПИТНА ПИТАЊ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БЛАСТИ ЗА ВАНРЕДНЕ УЧЕНИ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дмет: МАТЕРИЈАЛИ И ТЕХНИК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разовни профил: АРАНЖЕ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ред:   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719"/>
      </w:tblGrid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color w:val="FFFFFF"/>
                <w:sz w:val="24"/>
                <w:szCs w:val="24"/>
                <w:u w:val="single"/>
                <w:lang w:val="sr-CS"/>
              </w:rPr>
              <w:t>.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артија. Сировине и добијањ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 и класификација папир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епила. Особине и врст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је. Састав и особин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љна влакн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Животињска влакн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инерална влакн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интетичка влакн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имери. Особине и подел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ђа и облик макромолекл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полимери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ступци добијања полимерних материјал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во. Структура и хемијски састав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ства дрве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left="1440"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зред:  I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719"/>
      </w:tblGrid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ајн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хнике штамп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сетика. Функционалнст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актор стила. Фактор моде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Хармонија. Контраст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внотеж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инациј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чк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ниј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вршин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порција. Правило златног рез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алер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позиција</w:t>
            </w:r>
          </w:p>
        </w:tc>
      </w:tr>
      <w:tr>
        <w:trPr>
          <w:trHeight w:val="432" w:hRule="exac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ој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04:00Z</dcterms:created>
  <dc:creator>.</dc:creator>
  <dc:description/>
  <cp:keywords/>
  <dc:language>en-US</dc:language>
  <cp:lastModifiedBy>direktor</cp:lastModifiedBy>
  <dcterms:modified xsi:type="dcterms:W3CDTF">2024-06-27T07:30:00Z</dcterms:modified>
  <cp:revision>10</cp:revision>
  <dc:subject/>
  <dc:title>ОПЕРАТИВНИ ПЛАН РАДА НАСТАВНИКА</dc:title>
</cp:coreProperties>
</file>