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ИТНА ПИТАЊА ЗА ВАНРЕДНЕ УЧЕНИК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ТЕОРИЈА ФОР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05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Д: </w:t>
      </w:r>
      <w:r>
        <w:rPr>
          <w:rFonts w:cs="Times New Roman" w:ascii="Times New Roman" w:hAnsi="Times New Roman"/>
          <w:b/>
          <w:bCs/>
          <w:sz w:val="24"/>
          <w:szCs w:val="24"/>
        </w:rPr>
        <w:t>ПР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спит траје два часа при чему се први део испита базира на представљању ликовних елемената (потребан блок бр. 5, оловка, темпере), а други део испита се реализује усмено (комбинација три питањ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ветлост и простор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орфна и еманципована форм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ажање у видном пољу (једнако, неједнако и слично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казивање простора кроз историју – перспектива (вертикална, иконографска, обрнута, хетерогена, ваздушна, колористичка, линеарн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Линеарна-геометријска перспектива са једном, две и три тачке недогле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уписање у простору – повезивање облика (блискост, сличност, континуитет, затвореност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позиција и елементи композиције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Линија, смер и правац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л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ксту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порција – правило златног пресе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алер (молски и дурски валерски кључ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оје (хроматске и ахроматске, основне и зведене, топле и хладне, комплементарне боје) 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имболика бо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нтраст и хармониј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ство и домина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кр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итам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авнотежа (симетрија и асиметриј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еометрија у умет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рнаменталне фор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тиви у уметности, портрет, акт, пејзаж, мртва природ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Естетско процењивање: кич, естетска анализа уметничког дела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04:00Z</dcterms:created>
  <dc:creator>Nena</dc:creator>
  <dc:description/>
  <cp:keywords/>
  <dc:language>en-US</dc:language>
  <cp:lastModifiedBy>direktor</cp:lastModifiedBy>
  <dcterms:modified xsi:type="dcterms:W3CDTF">2024-06-27T07:19:00Z</dcterms:modified>
  <cp:revision>3</cp:revision>
  <dc:subject/>
  <dc:title>ИСПИТНА ПИТАЊА ЗА ВАНРЕДНЕ УЧЕНИКЕ</dc:title>
</cp:coreProperties>
</file>