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СПИТНА ПИТАЊ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БЛАСТИ ЗА ВАНРЕДНЕ УЧЕНИ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мет: МАТЕРИЈАЛИ И ТЕХНИК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овни профил: ПЛАСТИЧАР УМЕТНИЧКИХ ПРЕДМЕТА</w:t>
      </w:r>
    </w:p>
    <w:p>
      <w:pPr>
        <w:pStyle w:val="Normal"/>
        <w:tabs>
          <w:tab w:val="clear" w:pos="720"/>
          <w:tab w:val="left" w:pos="3690" w:leader="none"/>
        </w:tabs>
        <w:ind w:left="144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CS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Разред:  I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899"/>
      </w:tblGrid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лимери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ско-физичка својства полимер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рмопласти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уропласти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ластомери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ђа и облик полимерних молекул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презентативне структуре полимер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полимери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ереоспецифични полимери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упци добијања полимерних материјал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етно деловање пластичних маса на здрављ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ре заштите при раду са пластичним масам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циклажа отпадне пластичне амбалаж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ластичне масе које се најчешће рециклирај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ред:  II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918"/>
      </w:tblGrid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став пластичних маса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ела пластичних маса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упци производње полимера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оизводњ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VC-а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лиетил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PE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лиметилметакрилат-PMMA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ласично пресовање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отационо пресовање и дување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кструдирање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ландрирање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вење пластичних маса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рмоформирање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куумирање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рење пластичних мас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ред:  I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  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5918"/>
      </w:tblGrid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на полимера у прехрамбеној индустрији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ополимери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позити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а у текстилној индустрији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рилни полимери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енол-формалдехидне смоле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рбамид-формалдехидне смоле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лиестерске смоле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поксидне смоле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Џелкот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мирање полиестарске смоле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клена арматура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упак израде ламината</w:t>
            </w:r>
          </w:p>
        </w:tc>
      </w:tr>
      <w:tr>
        <w:trPr>
          <w:trHeight w:val="425" w:hRule="exac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ојеви и ојачањ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ред:  IV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899"/>
      </w:tblGrid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ат, особине и примена ситоштамп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тоштампа и савремена график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сте и избор мрежиц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ректни, ручни шаблони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томеханички шаблони на ситу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парат за копирање сит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пирни предложак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нцип снимањ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нимање вишетонских оригинала. Растери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ктура копирног предлошк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тоштампарске бој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кел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бни отисак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шћење сит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567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1:13:00Z</dcterms:created>
  <dc:creator>.</dc:creator>
  <dc:description/>
  <cp:keywords/>
  <dc:language>en-US</dc:language>
  <cp:lastModifiedBy>direktor</cp:lastModifiedBy>
  <dcterms:modified xsi:type="dcterms:W3CDTF">2024-06-27T07:39:00Z</dcterms:modified>
  <cp:revision>12</cp:revision>
  <dc:subject/>
  <dc:title>ОПЕРАТИВНИ ПЛАН РАДА НАСТАВНИКА</dc:title>
</cp:coreProperties>
</file>