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СПИТНА ПИТАЊ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БЛАСТИ ЗА ВАНРЕДНЕ УЧЕНИ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мет: МАТЕРИЈАЛИ И ТЕХНИК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овни профил: ГРНЧАР</w:t>
      </w:r>
    </w:p>
    <w:p>
      <w:pPr>
        <w:pStyle w:val="Normal"/>
        <w:ind w:left="144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ред:   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/>
        <w:t xml:space="preserve"> </w:t>
      </w:r>
    </w:p>
    <w:tbl>
      <w:tblPr>
        <w:tblW w:w="6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027"/>
      </w:tblGrid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u w:val="single"/>
                <w:lang w:val="sr-CS"/>
              </w:rPr>
              <w:t>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ерамика. Увод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торија керамике  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ологија керамик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анак глин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е глин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инени минерали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али глинени састојци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стичност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сне и посне глин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купљање глин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нтеровање и топљењ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рц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амот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питељ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ред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tbl>
      <w:tblPr>
        <w:tblW w:w="6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027"/>
      </w:tblGrid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зичка испитивања глин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ђивање пластичности и скупљања глин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козност шликер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ешке у глини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егерови конуси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емијска и рационална анализа глин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елокупна анализ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ортирање, сушење и испирањ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лемовањ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лектроосмоз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омилице. Дробилиц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љалице. Млинови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оугао ма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ерамичко сликањ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ред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</w:p>
    <w:tbl>
      <w:tblPr>
        <w:tblW w:w="6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027"/>
      </w:tblGrid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пошњавање глин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шење глине. Секач. Стругач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шалица. Филт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с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рада калупа од гипс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карењ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вењ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шење керамичких предмет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с горењ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ела керамичких пећи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е паљењ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мљењ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чење испод 1000 ˚C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чење изнад 1000 ˚C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ешке при печењу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зред: 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</w:t>
      </w:r>
    </w:p>
    <w:tbl>
      <w:tblPr>
        <w:tblW w:w="6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027"/>
      </w:tblGrid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мена и подела глазур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оби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 глазур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класте материј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ровине за глазур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ике глазирањ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сирових, фританих и соне глазур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оплотно истезање глазур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арисе. Одваљивањ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корисањ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ровине за керамичке бој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ерамички бојитељи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нгоб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рашавање печених предмет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рашавање глазираних предмет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0:36:00Z</dcterms:created>
  <dc:creator>.</dc:creator>
  <dc:description/>
  <cp:keywords/>
  <dc:language>en-US</dc:language>
  <cp:lastModifiedBy>direktor</cp:lastModifiedBy>
  <dcterms:modified xsi:type="dcterms:W3CDTF">2024-06-27T07:33:00Z</dcterms:modified>
  <cp:revision>18</cp:revision>
  <dc:subject/>
  <dc:title>ОПЕРАТИВНИ ПЛАН РАДА НАСТАВНИКА</dc:title>
</cp:coreProperties>
</file>