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 xml:space="preserve"> МАТЕРИЈАЛИ И ТЕХНИКЕ</w:t>
      </w:r>
    </w:p>
    <w:p>
      <w:pPr>
        <w:pStyle w:val="Normal"/>
        <w:jc w:val="center"/>
        <w:rPr>
          <w:rFonts w:ascii="Times New Roman" w:hAnsi="Times New Roman" w:cs="Times New Roman"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ru-RU"/>
        </w:rPr>
        <w:t>ИСПИТНА ПИТАЊА ЗА ВАНРЕДНЕ УЧЕНИК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  <w:lang w:val="sr-CS"/>
        </w:rPr>
        <w:t>ОБРАЗОВНИ ПРОФИЛ: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 ГРАВЕР уметничких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ви 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5385435" cy="436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436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7948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ОБЛАСТ 1 - МЕТА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Метали - основни појмов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Кристална грађа ме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Физичке и механичке особине ме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Технолошке особине ме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Хемијске особине мет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ОБЛАСТ 2 -  СТАК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собине стак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Добијање и употреба стак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рсте стак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Начини обликовања стак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ОБЛАСТ 3 – ЗЛАТО И СРЕБРОКАО ПОДЛОГЕ ЗА ГРАВИРАЊ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Руде и минерали злата и с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Физичко – хемијске особине злата и с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Механичке особине злата и с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Поступци добијања злата и с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малгамација, цијанизација и гравитацијска концентрациј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Легирање злата и среб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RS"/>
                                    </w:rPr>
                                    <w:t>ОБЛАСТ 4 – БАКАР И ЊЕГОВЕ ЛЕГУРЕ; МЕСИНГ И БРОН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Физичко – хемијске особине бак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Особине месинга и бронз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Врсте месинга и бронзе у зависности од хемијског саст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Утицаји легирајућих елемената на механичке особине месинга и бронз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RS"/>
                                    </w:rPr>
                                    <w:t>Атмосферски утицај на постојаност и изглед месинга и бронз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05pt;height:343.65pt;mso-wrap-distance-left:9.05pt;mso-wrap-distance-right:9.05pt;mso-wrap-distance-top:0pt;mso-wrap-distance-bottom:0pt;margin-top:0.8pt;mso-position-vertical-relative:text;margin-left:2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4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7948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ОБЛАСТ 1 - МЕТА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етали - основни појмов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Кристална грађа ме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Физичке и механичке особине ме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Технолошке особине ме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Хемијске особине мет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ОБЛАСТ 2 -  СТАК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собине стак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Добијање и употреба стак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рсте стак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Начини обликовања стак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ОБЛАСТ 3 – ЗЛАТО И СРЕБРОКАО ПОДЛОГЕ ЗА ГРАВИРАЊ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Руде и минерали злата и с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Физичко – хемијске особине злата и с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Механичке особине злата и с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Поступци добијања злата и с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малгамација, цијанизација и гравитацијска концентрациј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Легирање злата и среб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RS"/>
                              </w:rPr>
                              <w:t>ОБЛАСТ 4 – БАКАР И ЊЕГОВЕ ЛЕГУРЕ; МЕСИНГ И БРОН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Физичко – хемијске особине бак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Особине месинга и бронз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Врсте месинга и бронзе у зависности од хемијског саст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Утицаји легирајућих елемената на механичке особине месинга и бронз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Атмосферски утицај на постојаност и изглед месинга и бронз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други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разред</w:t>
      </w:r>
    </w:p>
    <w:tbl>
      <w:tblPr>
        <w:tblW w:w="8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1 - ГРАФ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фика – основни пој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ела графичких тех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Штампарска фор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ханичке методе за израду штампарске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јске методе за израду штампарске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2 - ЛИНО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норез – основни пој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нолеум – састав и особи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гласта и олучаста длета и игле за гравирање у линолеу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норез црних лин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норез белих лин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ногравура – могућност комбиновања удубљених и испупчених површина, различите тексту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3 - ДРВОРЕ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собине и структура др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пречни и уздужни пресек др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ворез у бој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рворез белих линиј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апански дрворез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трећи разред</w:t>
      </w:r>
    </w:p>
    <w:tbl>
      <w:tblPr>
        <w:tblW w:w="8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1 – ГРАВИРАЊЕ СЛОВА НА РАВНОЈ ПОВРШИ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верска кугла и различити углови поте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штрење граверских а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учно и машинско гравир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2 – ХЕМИЈСКЕ МЕТОДЕ ЗА ИЗРАДУ ШТАМПАРСКЕ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акропис – основни пој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сторијат бакропи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хнологија бакропи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емикалије и материјали који се користе у техници бакропи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зотна киселина – концентрације, температура, дужина и дубина ецовањ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хника комбиновања бакрописа и бакроре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3 – ТОНСКЕ ВРЕДНОСТИ И РАЗЛИЧИТЕ ТЕКСТУРЕ ШТАМПАНЕ ФОР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ватинта – основни пој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ндови – колофонију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ундови – асфалтни ла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биноване методе дубоке штамп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ло техника – набојавање изгравиране плоч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ијело техника – печење изгравиране плоч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ab/>
        <w:t>четврти разред</w:t>
      </w:r>
    </w:p>
    <w:tbl>
      <w:tblPr>
        <w:tblW w:w="8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1 – ЖАНР ИЛУСТРАЦИЈА И ОРНАМЕНТИ КАО АСОРТИМАН ПОНУДЕ ГРАВЕРСКИХ УСЛ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мери из историје граверског заната – лов, риболов, спортови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ашинско гравирање према постојећим матрица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родимензионално машинско гравир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2 – ПРЕДЛОШЦИ У ГРАВИРАЊ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лошци за плакете и медаљ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Ливење алата за производњу употребних предмета у техници пресовања – метална дугмад и знач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чунарски вођене граверске маши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БЛАСТ 3 – ТРОДИМЕНЗИОНАЛНО МОДЕЛОВ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D моделовање – основни појмов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ктеристике софтвера за 3D моделов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арактеристике софтвера за 3D моделовање – окружење и ала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 са геометријским тели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оделовањ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.</w:t>
            </w:r>
          </w:p>
        </w:tc>
        <w:tc>
          <w:tcPr>
            <w:tcW w:w="7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ндеровањ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6:21:00Z</dcterms:created>
  <dc:creator>Nena</dc:creator>
  <dc:description/>
  <cp:keywords/>
  <dc:language>en-US</dc:language>
  <cp:lastModifiedBy>direktor</cp:lastModifiedBy>
  <dcterms:modified xsi:type="dcterms:W3CDTF">2024-06-27T07:33:00Z</dcterms:modified>
  <cp:revision>2</cp:revision>
  <dc:subject/>
  <dc:title>ИСПИТНА ПИТАЊА ЗА ВАНРЕДНЕ УЧЕНИКЕ</dc:title>
</cp:coreProperties>
</file>