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4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ИТНА ПИТАЊА ЗА ВАНРЕДНЕ УЧЕНИКЕ </w:t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 xml:space="preserve"> МАТЕРИЈАЛИ И ТЕХНИК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caps/>
          <w:sz w:val="24"/>
          <w:szCs w:val="24"/>
          <w:lang w:val="sr-CS"/>
        </w:rPr>
        <w:t>ОБРАЗОВНИ ПРОФИЛ: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 xml:space="preserve"> јувелир уметничких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ви разред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истална грађа мет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зичке особине мет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ханичке особине мет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моћни материјали у златар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ат злата и особине и при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де и минерали из којих се добија зла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CS"/>
              </w:rPr>
              <w:t>Добијање злата из оловних и гинкових ру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CS"/>
              </w:rPr>
              <w:t>Добијање злата из руда бак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sr-CS"/>
              </w:rPr>
              <w:t>Добијање злата из отпадних материјала - рафинациј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витацијска концентрациј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малгамација и цијанизациј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ат и особине сребра и при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гуре среб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гуре з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бијање сребра - амалгамаци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други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разред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познавање са златарским техника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лигран, Гранулација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вање искуцавање и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аља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унцирање и гравира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ушење и полира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гуће грешке при топљењу и очвршћавању у процесу ливења и начини отклањањ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мљење и остала спајањ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радња (фасовање) драгоценог к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итивање з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питивање среб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времено тестирање племенитих мет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знаке на предметима од племенитих мет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ологија израде ливеног наки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гоцено камење,врс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ине дијаманта, испитивање и обрада дијаман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 xml:space="preserve">трећи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разред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гирање злата са среб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гирање злата са бак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жавање финоће з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рачунавање каратне вред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чунавање легирања вишекаратне легуре у нижекаратну и обрнут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рада легура у пластичном стањ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ћи за жарење метала и жиц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жина племенитих метала и дијаман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рмичка обрада и видови термичке обра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кристализационо жаре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вршно жаре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јединачни и укупни степен деформациј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ологија производње и прераде прах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ологија производње накита од лан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ологија производње накита од жиц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 xml:space="preserve">четврти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разред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ње шарже за ливе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ње шарже за ливење од свежих сирови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ње шарже за ливење од повратног материј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рачун шарже од нових материј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рачун укупне количине појединих компоненти у новом и повратном материј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дослед  шаржирања, топитељи и дезоксикатор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е процеса лемљења. Златни лемови, сребрни лемови и техника лемљењ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обине лемова у златарству, тешкоће и грешке при лемљењ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јам и врсте фасовања, припрема накита за фасовање, алат за фасова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чини фасовања, фасовање у затвореном фасунгу – це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лирање у бубњевима и ручно полира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шћење предмета од злата и сребра. Прање у ултрасони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ршна обрада нскита, искувавање (денитрирање), електрохемијско одмашћива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злаћивање прокувавањем, трљањем. Амалгами за позлаћивање бакра; зла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брон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асност по здравље и живот у области златарства-средства личне заштит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06:00Z</dcterms:created>
  <dc:creator>Nena</dc:creator>
  <dc:description/>
  <cp:keywords/>
  <dc:language>en-US</dc:language>
  <cp:lastModifiedBy>direktor</cp:lastModifiedBy>
  <dcterms:modified xsi:type="dcterms:W3CDTF">2024-06-27T07:34:00Z</dcterms:modified>
  <cp:revision>3</cp:revision>
  <dc:subject/>
  <dc:title>ИСПИТНА ПИТАЊА ЗА ВАНРЕДНЕ УЧЕНИКЕ </dc:title>
</cp:coreProperties>
</file>