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СПИТНА ПИТАЊ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БЛАСТИ ЗА ВАНРЕДНЕ УЧЕНИ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дмет: МАТЕРИЈАЛИ И ТЕХНИК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разовни профил: ЛИВАЦ УМЕТНИЧКИХ ПРЕДМЕТА</w:t>
      </w:r>
    </w:p>
    <w:p>
      <w:pPr>
        <w:pStyle w:val="Normal"/>
        <w:tabs>
          <w:tab w:val="clear" w:pos="720"/>
          <w:tab w:val="left" w:pos="3690" w:leader="none"/>
        </w:tabs>
        <w:ind w:left="144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ind w:left="1440"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азред:  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  <w:u w:val="single"/>
          <w:lang w:val="sr-CS"/>
        </w:rPr>
      </w:r>
    </w:p>
    <w:tbl>
      <w:tblPr>
        <w:tblW w:w="6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027"/>
      </w:tblGrid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u w:val="single"/>
                <w:lang w:val="sr-CS"/>
              </w:rPr>
              <w:t>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јам, значај и примена ливењ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анак глин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рсте глин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став глине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обине глин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дства за опошњавање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опитељи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ипс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итњење сировин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оугао масе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лемењавање мас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према и ливење у гипсу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туширање и импрегнација гипс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ојење и патинирање гипс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азред:  </w:t>
      </w:r>
      <w:r>
        <w:rPr>
          <w:rFonts w:cs="Times New Roman" w:ascii="Times New Roman" w:hAnsi="Times New Roman"/>
          <w:b/>
          <w:sz w:val="24"/>
          <w:szCs w:val="24"/>
        </w:rPr>
        <w:t>II</w:t>
      </w:r>
    </w:p>
    <w:tbl>
      <w:tblPr>
        <w:tblW w:w="6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027"/>
      </w:tblGrid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с довођења глине у течно стање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хнологија шупљег лив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хнологија пуног лив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ешке при ливењу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сак. Особине и састав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нологија ливења воштаних мас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лиестерске смоле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тализатори и убрзивачи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ниоци и пигменти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хнологија израде калуп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упак израде одливк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во. Састав и особине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хнологија обраде дрвета за моделовање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прегнација дрвених модел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азред:  </w:t>
      </w:r>
      <w:r>
        <w:rPr>
          <w:rFonts w:cs="Times New Roman" w:ascii="Times New Roman" w:hAnsi="Times New Roman"/>
          <w:b/>
          <w:sz w:val="24"/>
          <w:szCs w:val="24"/>
        </w:rPr>
        <w:t>III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6259"/>
      </w:tblGrid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руктура метал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бијање метал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обине метал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пшти принципи топљења 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леменити метали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лато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ребро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да металног модела-прототип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зрада гуменог калупа и воштаног модел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Формирање грозд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према калупарског материјала и формирање калуп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опљење воштаних модела и печење калуп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опљење и ливење легуре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вршна обрада одливк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</w:rPr>
        <w:t xml:space="preserve"> IV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6259"/>
      </w:tblGrid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вење у калупе. Основни појмови о калупу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сак. Карактеристике и примен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зивна средств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мази за калупе и језгр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д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Језгр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ливни систем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рада калуп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шење калуп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клапање калуп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вење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нз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уминијум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лични лив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хнологија завршне обрад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0:57:00Z</dcterms:created>
  <dc:creator>.</dc:creator>
  <dc:description/>
  <cp:keywords/>
  <dc:language>en-US</dc:language>
  <cp:lastModifiedBy>direktor</cp:lastModifiedBy>
  <dcterms:modified xsi:type="dcterms:W3CDTF">2024-06-27T07:39:00Z</dcterms:modified>
  <cp:revision>19</cp:revision>
  <dc:subject/>
  <dc:title>ОПЕРАТИВНИ ПЛАН РАДА НАСТАВНИКА</dc:title>
</cp:coreProperties>
</file>