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4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ИТНА ПИТАЊА ЗА ВАНРЕДНЕ УЧЕНИКЕ 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 xml:space="preserve"> МАТЕРИЈАЛИ И ТЕХНИКЕ     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ОБРАЗОВНИ ПРОФИЛ: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 xml:space="preserve"> КЛЕСА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ви разред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ђа земљ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ристалне симетриј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ци и настанак минер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зичке особине минер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врдоћа минерала – Мосова ск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стематизација минерала по тврдоћ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идрокси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рбонати, хлори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лика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улфати, сулфид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гматске стене, начин појављивања и лучење магматских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ела магматских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диментне стене, подела седиментних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аморфне стене, структуре и текстуре метаморфних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ела метаморфних сте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ДРУГИ  разред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ичке особине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фична тежина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врдоћа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ринелова метода испитивања тврдоће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квелова метода испитивања тврдоће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керсова метода испитивања тврдоће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дијева метода испитивања тврдоће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ероскопска метода испитивања тврдоће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уроскопска метода испитивања тврдоће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ода у стенама и однос стена према вод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CS"/>
              </w:rPr>
              <w:t>Топлотне особине стена, оплотна проводљиво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CS"/>
              </w:rPr>
              <w:t>Специфична топлота, топлотно шире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устљивост гасова и пропустљивост светл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устичне и електричне особине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ханичке особине сте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ТРЕЋИ  </w:t>
      </w:r>
      <w:r>
        <w:rPr/>
        <w:t>РАЗРЕД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ичко-технолошка својства к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пљивост стен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собност клесањ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ци коришћења к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собност глачањ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омљени и дробљени кам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левени и цепани кам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ици коришћења к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лесарски обрађен кам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амени моноли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а магматских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устријски резан кам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а обрада к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CS"/>
              </w:rPr>
              <w:t>Примена седиментних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чњац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н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рме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79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ЧЕТВРТИ </w:t>
      </w:r>
      <w:r>
        <w:rPr/>
        <w:t xml:space="preserve"> РАЗРЕД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емијско- времанско распадање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рочници хемијско- временског распадања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дови хемијско- временског распадања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зичко- временско распадање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зрочници физичко- временског распадања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ки аспекти техничко-економске оцене лежишта архитектонско-грађевинарског  к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ткопавање АГ – камена засецањ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CS"/>
              </w:rPr>
              <w:t>Технологија добијања камена минирањ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ксплоатација камена термичком метод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вајање и обарање блокова методом пнеуматских јасту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ша стандаризација у области АГ к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тода експлоатације АГ камена методом водених јасту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лтразвучна метода испитивања физ.-мех. особина  ст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ерационализација и вредновање АГ камена НСР метод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Г декоративни камен из околине Љиг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06:00Z</dcterms:created>
  <dc:creator>Nena</dc:creator>
  <dc:description/>
  <cp:keywords/>
  <dc:language>en-US</dc:language>
  <cp:lastModifiedBy>direktor</cp:lastModifiedBy>
  <dcterms:modified xsi:type="dcterms:W3CDTF">2024-06-27T07:34:00Z</dcterms:modified>
  <cp:revision>3</cp:revision>
  <dc:subject/>
  <dc:title>ИСПИТНА ПИТАЊА ЗА ВАНРЕДНЕ УЧЕНИКЕ </dc:title>
</cp:coreProperties>
</file>