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ИСПИТНА ПИТАЊ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БЛАСТИ ЗА ВАНРЕДНЕ УЧЕНИК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редмет: МАТЕРИЈАЛИ И ТЕХНИКЕ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бразовни профил: ФИРМОПИСАЦ-КАЛИГРАФ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Разред: I</w:t>
      </w:r>
    </w:p>
    <w:tbl>
      <w:tblPr>
        <w:tblW w:w="6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5027"/>
      </w:tblGrid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44" w:hanging="144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  <w:u w:val="single"/>
                <w:lang w:val="sr-CS"/>
              </w:rPr>
              <w:t>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рафички дизајн. Графички производи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4" w:hanging="144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хнике штампе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4" w:hanging="144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сетика. Функционалнст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4" w:hanging="144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актор стила. Фактор моде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4" w:hanging="144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Хармонија. Контраст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4" w:hanging="144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внотежа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4" w:hanging="144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минација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4" w:hanging="144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ачка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4" w:hanging="144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инија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4" w:hanging="144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вршина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4" w:hanging="144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порција. Правило златног реза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4" w:hanging="144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алери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4" w:hanging="144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мпозиција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44" w:hanging="144"/>
              <w:jc w:val="right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ој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sr-CS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 xml:space="preserve">Разред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I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 xml:space="preserve"> 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6799"/>
      </w:tblGrid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иковна и појмовна писма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онетска писма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вој словенских писама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исока штампа. Дрво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ин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з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ворез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нципи при исписивању фирме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такло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ластика. Лим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во. Керамика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тписи помоћу шаблона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авила за обликовање текста и књиге. Књижни повез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пољашњи делови књиге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нутрашњи делови књиг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Разред:</w:t>
      </w:r>
      <w:r>
        <w:rPr>
          <w:rFonts w:cs="Times New Roman" w:ascii="Times New Roman" w:hAnsi="Times New Roman"/>
          <w:b/>
          <w:sz w:val="24"/>
          <w:szCs w:val="24"/>
        </w:rPr>
        <w:t xml:space="preserve"> III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</w:t>
      </w:r>
    </w:p>
    <w:tbl>
      <w:tblPr>
        <w:tblW w:w="6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5027"/>
      </w:tblGrid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лоче бакра и цинка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према плоче. Абразиви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рундови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акропис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рсте еца. Коректуре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тампање бакрописа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кватинта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умпорни цвет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езерваж. Техника меког воска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акрорез. Сува игла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цотинта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апир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Штампарске боје 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Литографија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Разред: </w:t>
      </w: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</w:t>
      </w:r>
    </w:p>
    <w:tbl>
      <w:tblPr>
        <w:tblW w:w="6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5027"/>
      </w:tblGrid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торијат, особине и примена ситоштампе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итоштампа и савремена графика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рсте и избор мрежица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иректни, ручни шаблони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отомеханички шаблони на ситу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парат за копирање сита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пирни предложак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нцип снимања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нимање вишетонских оригинала. Растери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ректура копирног предлошка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итоштампарске боје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кел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бни отисак</w:t>
            </w:r>
          </w:p>
        </w:tc>
      </w:tr>
      <w:tr>
        <w:trPr>
          <w:trHeight w:val="425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ишћење сит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0:05:00Z</dcterms:created>
  <dc:creator>.</dc:creator>
  <dc:description/>
  <cp:keywords/>
  <dc:language>en-US</dc:language>
  <cp:lastModifiedBy>direktor</cp:lastModifiedBy>
  <dcterms:modified xsi:type="dcterms:W3CDTF">2024-06-27T07:32:00Z</dcterms:modified>
  <cp:revision>29</cp:revision>
  <dc:subject/>
  <dc:title>ОПЕРАТИВНИ ПЛАН РАДА НАСТАВНИКА</dc:title>
</cp:coreProperties>
</file>